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3 июня 2025 г.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9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43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56 254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607 76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51 511,1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5 году в сумме 424 335,5 тыс.руб., в 2026 году в сумме 330 168,6 тыс.руб., в 2027 году в сумме 333 200,4 тыс.руб.».</w:t>
      </w:r>
    </w:p>
    <w:p>
      <w:pPr>
        <w:pStyle w:val="Normal"/>
        <w:widowControl w:val="false"/>
        <w:autoSpaceDE w:val="false"/>
        <w:ind w:left="360" w:firstLine="3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5 год и плановый период 2026 и 202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5 год и плановый период 2026 и 2027 годов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ложение 3 «Распределение бюджетных ассигнований бюджета ЗАТО Озерный по разделам и подразделам классификации расходов бюджетов на 2025 год и плановый период 2026 и 2027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ложение 4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новой редакции согласно приложению 5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ложение 6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» изложить в новой редакции согласно приложению 6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3 июня 2025 № 2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плановый период 2026 и 2027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7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51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56 25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6 25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6 25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6 25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 76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76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76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76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51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3 июня 2025 № 2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 9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 25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930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569,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569,1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8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48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16,2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8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48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16,2</w:t>
            </w:r>
          </w:p>
        </w:tc>
      </w:tr>
      <w:tr>
        <w:trPr>
          <w:trHeight w:val="13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4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5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0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6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2,7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2,7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102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33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94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9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9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 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105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1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106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5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01,9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8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91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1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6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2 01041 01 6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3 01 0035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6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53 01 035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5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63 01 0009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63 01 010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6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73 01 001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73 01 002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28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73 01 000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7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93 01 0005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93 01 0013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93 01 040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9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8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е об отсутствии противопоказаний к владению оружием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2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15020 04  900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15020 04  901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15020 04  901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трактора Беларус 82.1 (или эквивалент) для нужд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15020 04  901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благоустройство общественной территории в ЗАТО Озерный Тверской области: приобретение и монтаж огражд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 3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16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200,4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 3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16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200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1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49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947,2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4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21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2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78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00 2 02 29999 04 207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субсидии бюджетам городских округов (на проведение ремонта муниципальных объектов спортивной инфраструктуры, приобретение и установка плоскостных спортивных сооружений и оборудования на плоскостные спортивные сооружения на территории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3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0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505,3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3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0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505,3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07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проведение ремонта муниципальных объектов спортивной инфраструктуры, приобретение и установка плоскостных спортивных сооружений и оборудования на плоскостные спортивные сооружения на территории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9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10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5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11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округов (на реализацию программы по поддержке местных инициатив в Тверской области, приобретение трактора Беларус 82.1 (или эквивалент) для нужд ЗАТО Озерный Тверской област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0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49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 229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3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7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 478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3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7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 478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82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999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9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20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735,6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4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505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 2 02 4505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9999 04 8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161,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5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 2 ЗАТО Озерный Тверской области в 2025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 2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130,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3 июня 2025 № 2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5 год плановый период 2026 и 2027 го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6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7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64 017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7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8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5 1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9 730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1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2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38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91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38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91,1   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5 974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3   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653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882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4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5,0   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02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1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7 516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 35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75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37 416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31 26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6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9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9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9 526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9 17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 15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 543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6 983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8 04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6 02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 76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6 472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5 425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 3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99 23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 07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2 57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8 63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7 901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1 209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16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7 998,0   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28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 167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19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23,9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 77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5 107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 814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87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30 230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937,9   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90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07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07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07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98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19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70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5 481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 457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 457,1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607 765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3 04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7 340,7   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ahoma" w:hAnsi="Tahoma" w:cs="Tahom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18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DUMA_BOSS</cp:lastModifiedBy>
  <cp:lastPrinted>2024-07-10T09:52:00Z</cp:lastPrinted>
  <dcterms:modified xsi:type="dcterms:W3CDTF">2025-06-20T09:43:00Z</dcterms:modified>
  <cp:revision>289</cp:revision>
  <dc:subject/>
  <dc:title> </dc:title>
</cp:coreProperties>
</file>